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7/GHZr/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000 EUR equivalent 820.680,00 RSD calculated using the Inforeuro exchange rate from June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7/06/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6-16T19: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